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960785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610597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5198455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